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5" w:before="0" w:after="0"/>
        <w:ind w:firstLine="420"/>
        <w:jc w:val="center"/>
        <w:textAlignment w:val="baseline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关于做好哈尔滨剑桥学院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年度春季学期实验室开放项目结题工作的通知</w:t>
      </w:r>
    </w:p>
    <w:p>
      <w:pPr>
        <w:pStyle w:val="Style15"/>
        <w:shd w:fill="FFFFFF" w:val="clear"/>
        <w:spacing w:lineRule="atLeast" w:line="525" w:before="0" w:after="0"/>
        <w:ind w:firstLine="420"/>
        <w:jc w:val="center"/>
        <w:textAlignment w:val="baseline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各学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教学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哈尔滨剑桥学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年度春季学期实验室开放项目结题工作已经开始，请各学院做好相关结题工作，现将有关事项通知如下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一、结题办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实验室开放项目实行二级管理，由学院自行组织专家进行结题评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学院成立专家评审小组，负责审核各开放项目的相关材料，包括项目结题申请表、实验室开放记录、实验总结报告、项目成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．各开放项目以“优秀”、“合格”、“不合格”三个等级来评定，其中优秀率不得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二、结题要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根据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年度春季学期实验室开放项目一览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）相关内容，填写结题相关材料。其中，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月剑桥学院实验室开放项目结题汇总表》需学院（部）负责人签字，盖学院（部）章上交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各学院根据开放项目的实际开展情况，列出项目结题成果清单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结题成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可以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已发表的论文、专利证书、申请技术成果鉴定、研制产品、推广软（课）件、研究报告、获奖证书、可行性报告、汇报演出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在汇总表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注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成果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数量、级别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因故不能按时结题的项目，需申请延期结题。申请延期结题的项目，由负责人填写《实验室开放项目延期结题申请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），经学院同意，报教务处备案后方可延期，且只能延长六个月，否则按未完成处理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三、结题材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1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《哈尔滨剑桥学院实验室面向本科学生开放项目申报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《哈尔滨剑桥学院本科学生进入开放实验室申请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3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《哈尔滨剑桥学院面向本科学生开放实验室实验情况记录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《哈尔滨剑桥学院面向本科学生开放实验室工作情况记录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《实验室开放项目延期结题申请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《哈尔滨剑桥学院实验室开放项目结题成果清单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7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《哈尔滨剑桥学院实验室开放项目结题申请书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并提交结题成果证明材料（包括已发表的论文、专利证书、申请技术成果鉴定、研制产品、推广软（课）件、研究报告、获奖证书等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8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月剑桥学院实验室开放项目结题汇总表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9.**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学院实验室开放项目结题工作总结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模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0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哈尔滨剑桥学院实验室开放项目结题材料袋封皮模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年度春季学期实验室开放项目一览表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上述材料均一式两份，学院存档一份，上交教务处一份。请各学院汇总本学院结题材料，并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日前报送一份到教务处实践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教学与考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科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正德楼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316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,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联系人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沈春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，电子版材料汇总后发送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Email: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jqujwc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@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126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.com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教务处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right"/>
        <w:rPr/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27"/>
          <w:szCs w:val="27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2:43Z</dcterms:created>
  <dc:creator>Administrator</dc:creator>
  <dc:description/>
  <dc:language>en-US</dc:language>
  <cp:lastModifiedBy>Administrator</cp:lastModifiedBy>
  <dcterms:modified xsi:type="dcterms:W3CDTF">2023-06-08T08:3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AB7AC9DA34DA9A14A74D99697D4A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